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5108324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138952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884000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1354824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