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7963111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2298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3051546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4004759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9909552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2164426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821756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1639051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